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635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0.05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spacing w:before="120" w:after="0"/>
        <w:rPr>
          <w:sz w:val="28"/>
        </w:rPr>
      </w:pP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ompressor, elektrisch angetrieben 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as Arbeiten mit einem elektrischen Kompressor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</wp:posOffset>
            </wp:positionH>
            <wp:positionV relativeFrom="page">
              <wp:posOffset>2112645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efahr von unbeabsichtigtem Lösen von Schlauchverbindungen unter Druckluf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randgefahr durch Verpuffung durch Stichflamm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Verbrennungsgefahr durch austretende Betriebsstoffe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Lärmbelastung und Gefahr durch elektrischen Schlag, Kurzschluss und Brand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020</wp:posOffset>
            </wp:positionH>
            <wp:positionV relativeFrom="page">
              <wp:posOffset>30886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Mit dem Kompressor dürfen nur unterwiesene und beauftragte Mitarbeiter arbeit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Arbeitsbeginn ist immer eine Sicht- und Funktionskontrolle auf Mängel hin durchzufü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m Arbeiten mit dem Kompressor ist die Bedienung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er Kompressor darf nur über einen FI-Schutzschalter betrieben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38887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chutzeinrichtungen dürfen nicht entfernt oder überbrückt werden (Sicherheitsventil, Schutzab-deckungen der Ventilatoren und Keilriemen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Nur für den jeweiligen Druckbereich zugelassene Schläuche und Anschlüsse verwen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Vor Abkuppeln den Schlauch drucklos mac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Druckluft nicht als Atemluft und nicht zum Reinigen (z.B. von Kleidung) einse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Den Druckbehälter nie mit offener Flamme ausleu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Ölstand regelmäßig bei Arbeitsbeginn kontrollie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16320</wp:posOffset>
            </wp:positionH>
            <wp:positionV relativeFrom="paragraph">
              <wp:posOffset>65405</wp:posOffset>
            </wp:positionV>
            <wp:extent cx="571500" cy="5619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4803140</wp:posOffset>
            </wp:positionV>
            <wp:extent cx="574675" cy="5759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Verdichteröl regelmäßig wechseln. Kompressor regelmäßig reinigen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Vakuumanzeige an Luftansaugfilter wiederholt kontrollieren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en Kompressor niemals ohne Luftfilter betreib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Abgelöste oder ölgetränkte Dämmmatten der Schallschutzisolierung ersetz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Vergießen von Betriebsstoffen und Staubablagerungen vermeid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Auf ungehinderte Kühlluftansaugung achten, keine heiße Luft ansaug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020</wp:posOffset>
            </wp:positionH>
            <wp:positionV relativeFrom="page">
              <wp:posOffset>571754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nsaugung von Lösemitteldämpfen und Staub vermei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Standsicher aufstellen, Schläuche und Schlauchverbindungen kontrollier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uf funktionsfähiges Sicherheitsventil und Druckmessgerät 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Sicherheitsventil nicht selbständig verändern und nicht unwirksam mach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Sicherheitsventil und Druckmessgerät gegen Beschädigung schütz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020</wp:posOffset>
            </wp:positionH>
            <wp:positionV relativeFrom="page">
              <wp:posOffset>6517640</wp:posOffset>
            </wp:positionV>
            <wp:extent cx="574675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Kondensatablassventil regelmäßig betätigen und überprüf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Regelung regelmäßig kontrollieren: während Volllast Luftaustrittventil schließen, Maschine muss dann in Leerlaufbetrieb gehen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Geeignete Arbeitsschutzschuhe, enganliegende Arbeitskleidung und Gehörschutz tra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 Störungen, Auffälligkeiten und festgestellte Mängel den Kompressor sofort ausschalten und Vorgesetzten benachrichtigen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er Kompressor muss entsprechend der betrieblich festgelegten Prüffrist von einem Sachverständigen geprüft sein und eine gültige Prüfplakette aufweisen.   </w:t>
      </w:r>
    </w:p>
    <w:p>
      <w:pPr>
        <w:pStyle w:val="Normal"/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8147050</wp:posOffset>
            </wp:positionV>
            <wp:extent cx="571500" cy="5715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Kompressor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einem schweren Unfall den Notarzt benachrichtigen. Tel. 112 und zur Unfallstelle hinführ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color w:val="000000"/>
        </w:rPr>
        <w:t>Erste-Hilfe-Leistungen in das Verbandbuch eintragen und Vorgesetzten informieren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9218295</wp:posOffset>
            </wp:positionV>
            <wp:extent cx="574040" cy="5759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Instandhaltungs-, Reinigungs- und Wartungsarbeiten dürfen nur durch fachkundig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Bei diesen Arbeiten Netzstecker ziehen und Bedienungsanleitung des Herstellers beachten.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Datum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38:00Z</dcterms:created>
  <dc:creator>xyz</dc:creator>
  <dc:description/>
  <dc:language>en-US</dc:language>
  <cp:lastModifiedBy>HP</cp:lastModifiedBy>
  <cp:lastPrinted>2018-05-11T16:53:00Z</cp:lastPrinted>
  <dcterms:modified xsi:type="dcterms:W3CDTF">2023-08-08T06:38:00Z</dcterms:modified>
  <cp:revision>2</cp:revision>
  <dc:subject/>
  <dc:title>BETRIEBSANWEISUNG</dc:title>
</cp:coreProperties>
</file>